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Еле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Хлопунов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 5 класс. ФГО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И.И.Зубаревой и А.Г.Мордкович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и итоговая аттестация учащихс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редактор  форму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hTyp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й  архив содержит одну итоговую и восемь  тематических   контрольных работ  по математике.   Каждая работа представлена в четырех вариан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контрольные работы состоят из двух частей — обязательной и дополнительной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8"/>
                <w:szCs w:val="28"/>
              </w:rPr>
              <w:t>Математика 5 класс. Контрольные работы/ И.И.Зубарева, И. П. Лепешонкова. – М.:    Мнемозина, 2013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6:00Z</dcterms:created>
  <dc:creator>Ольга Михайловна</dc:creator>
  <dc:description/>
  <cp:keywords/>
  <dc:language>en-US</dc:language>
  <cp:lastModifiedBy>us</cp:lastModifiedBy>
  <dcterms:modified xsi:type="dcterms:W3CDTF">2015-07-08T15:17:00Z</dcterms:modified>
  <cp:revision>14</cp:revision>
  <dc:subject/>
  <dc:title/>
</cp:coreProperties>
</file>